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9438916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4067825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678207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4936782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3764454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7934504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4108241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0911548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4523137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527678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81071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2127475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092893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2556965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592569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4881537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039421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632937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2015638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004463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1631592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987455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0605269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7098750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6125632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850902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