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643122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36811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941108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387796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012905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237204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47106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49254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0412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7710204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992549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831180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60207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306855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292048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198395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5656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87063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97152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84312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01241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218437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984403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235500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955869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600700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82293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668418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5099569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29903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710922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54671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59923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79497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388523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90364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4508035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25114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702529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97435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4804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473053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06954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37808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85990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468622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707238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8150539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12873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829051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00304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49484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629752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533111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228222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18562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56631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