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1804908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776285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152704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0917183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591823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813464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220831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9610619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5872188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9827405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5684299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3425069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251754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6719789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624440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2362058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265457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180217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0715607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61380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2144346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2763108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23271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541309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472253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943460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