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9489334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2303782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6633260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7288352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361880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6486468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1135720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5679310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1189849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4199216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6007362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0934642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4028676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0387111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392768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173811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0931992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555329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8552088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5431516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755600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2243974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6693570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9270323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2173674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7518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