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55191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543225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320868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360610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6474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75697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518989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06768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588785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38811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31331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368746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13466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37133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22160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89324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71392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300923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23003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67488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908958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96835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07138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457505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530179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22628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