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3766150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4661285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5809134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11004944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0510792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5232227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7872553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8075915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6979515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89045906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3124362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2618480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1962998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2654859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77862130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3174685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1016678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0772496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9177667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5216569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3567202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1677663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2605824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7342915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1963045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4231328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6231084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1394728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9167256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6601969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9741160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3943887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5079573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3363955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1369730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4045880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8664489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311390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2575118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9699739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2270136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9984667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1423698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97499193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