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75269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8608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49309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57964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72814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44069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6956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01623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57069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84104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52605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62684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54974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02358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14022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388067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57759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56396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09253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83974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95280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5854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46423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65463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37119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35010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63794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12463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33528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27976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64972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29123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62285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72275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94699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641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78651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0147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16731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94667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17355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33506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82942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09393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6486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60849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29523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8035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456129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70539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7576523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164036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68519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51560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89145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637409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