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98452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58888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84546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01332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73398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850335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85586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29423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02641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10258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685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0450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16390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182754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99131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76154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64993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47983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78127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77758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50727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66924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58600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94736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620564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54666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6759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85368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967701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20959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98594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05984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50235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24620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78574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73627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06354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20842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88674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43848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63055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19293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31800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64346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47917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9161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23444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931818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70034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27981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849623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53142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141966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010931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4062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89246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