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637650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778588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116240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5468441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927526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50197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30940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28027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232426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7350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4446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430712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813365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