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413957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607422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177112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824241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08493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61058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26098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540404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21929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562989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90621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76002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245542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4052604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2195249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138353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69758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80911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4286450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359183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69775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586961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05442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80658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538499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24575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