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4548695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1120601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0257894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5497262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4429053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2113249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031493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08185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37428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925878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5546625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084072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9557618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9565780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376128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92332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718365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0908371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9784188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410624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7475223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202119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779109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88282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27741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4839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