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86731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249505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332854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084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102267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147686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9417036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799002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536058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504560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22548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3221154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7586765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90946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1038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385802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036474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737165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80008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148826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3916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279302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645103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419809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866968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78654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