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58919338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847722909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453208011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519797874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725796951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773579723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589146667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257340835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761788728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12920307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7213781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798217648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379077073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476684253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426711559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79601240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787292482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383020537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038809062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40455669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327723256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606245991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65305786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76386254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235343293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75228415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