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18196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74456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101224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856338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232534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34932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9701722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316129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696113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195658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03437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547551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58127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324354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718835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390324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713995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9486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7446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145507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3931882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437891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74065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459635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98776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831435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