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1092090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8365435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3113039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127104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90816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3629522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915866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4682108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5334253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614055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038082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3791251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4399585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6994933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3867952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2726858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67017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359524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9530992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833349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2745554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3245909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360136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756834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783805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7733887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