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1384033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444863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2871903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844401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25008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33386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468568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52195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073325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043375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38415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61554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850798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315943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068502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741210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142342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211526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825298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588949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975604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7334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68648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534788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21948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6924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