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8538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1323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5898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8254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124317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32168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957814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39460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135237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616225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64811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12369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025687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63635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81179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74472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97614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43987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37603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887299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3613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44626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23689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15634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021119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39074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