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9189003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87696514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93873985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099654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0750682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9232636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3699401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7963245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1181705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37484604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1390091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0243600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314702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4874959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10923931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08086782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0517642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5232250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3202381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7764315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3517391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2988138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43794356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1262453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2764179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91885814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4664900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7494365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0332843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8460779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14396822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82919626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8505223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3442501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0562195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34275918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9614597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9157674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5179107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4309569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7676280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5996997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08349426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5565095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7341177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76523546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5085814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58246752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1506320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4599055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6169259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732214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0580417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5493312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5296468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2364855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0165205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