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21497569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34818862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548233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42975730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6182899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5778644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56151473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86192701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4161289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96495442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6528568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33047794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90783161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07350563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73049969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41674377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17041427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9158685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6865751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09082131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09656984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3662494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90389763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0636057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58533683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04456239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