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47453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92013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835176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604272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808614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3401919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8261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72575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344912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84934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74749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05921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088657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06044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56895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0027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898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83027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3429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533693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30333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97342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88216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073699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05657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91639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