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824037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203222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322374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701931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669250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56613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8470870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2653253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583311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32575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20584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0128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353388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22771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5238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55653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15003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29372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505435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013380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770177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269730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439155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290678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118495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0268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