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9926651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0045361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7608976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7432536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5191669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402775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5721301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2919886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8175796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4884300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2557125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3590642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9210600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5608144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827373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9674822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047603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8652006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2719440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1625937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3631237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0488916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4721411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0659076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1188792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5243851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7618545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3339919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6095210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8339514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3672904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302413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602600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7244417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6815658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4638829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5390127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024985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1945664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9130696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0830846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3926436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424790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7332647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