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81976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16422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06877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360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33802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9176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40765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50418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92394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69662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12431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70925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00426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78326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724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79229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04407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89293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44462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96321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9639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82325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1699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58637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27817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79734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12858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08147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56548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73687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68187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42530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03900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06712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77986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17024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087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81308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00279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22045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05756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48569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54005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13638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99346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53140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0216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86366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03068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42211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81894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87044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24316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07454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08290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25508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