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95239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31962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26658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6665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74292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21566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864411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38641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54115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56579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18327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99338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12078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72327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09115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76534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92679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31275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62795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20722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87064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41891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57726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02725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2791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8573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08700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58452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2493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12091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09796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84417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64054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05809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52341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002284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4145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95893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81099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0437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15345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98549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46466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55599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38576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6121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05972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48351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57479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32210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83991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35473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9109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94267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66911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885531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