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843642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267517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2877983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973916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79432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123436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1655892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910337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206354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480920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83120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24052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737361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