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 file for "ISOMETRIC FONTS #9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ION TERMS FOR "ISOMETRIC FONTS #9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bicon Computer Lab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33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lsea, Queb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ADA  J0X 1N0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: 71307,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AOL: LeeJ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software@rubicon.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computer software product known as "Isometric fonts #9"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red to as "the Software". This consists of computer software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an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ny potential distributor reading this document be referred t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the Distributo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"the Author" refer to Rubicon Computer Labs, the owner and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acronym "ASP" denote the Association of Shareware Profess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a distributor making "full disclosure" refer to a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that tells customers they are selling shareware,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ture of shareware, claims no ownership rights in the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at separate payments are required to shareware author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of the software beyond an evaluation perio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distributed under the shareware concept.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domain software. The accompanying computer software, data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cumentation is Copyright &lt;C&gt; 1993-96 Rubicon Computer Labs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are reserved. Distribution restriction rights are 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at copyright and are outlined below. Rubicon is a me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 (Association of Shareware Professiona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information contained in this file can also be foun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readable form, in the accompanying file "VENDINFO.DIZ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Only complete copies of the Software may be distrib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files must be kept together and may not be modifi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 The Distributor may add supplemental text files, including help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ps and advertis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The Distributor may not include an alternate install procedu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mponent files of the Software may be re-archived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mpression program, provided the Software is not combin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, documents, or files from other 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he Software may be distributed on diskettes with othe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, provided they are in separate archives.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likewise be distributed with other dis-similar shareware produ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SHAREWARE DISTRIBU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urposes of this document, the following terms are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bing various kinds of shareware distribut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Distributor" is a computer Bulletin Board Serv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s software to end users remo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BS File Distribution Network" is a file distribution net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software to a series of computer Bulletin Board Servic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o end users. Distribution could be by modem, diskettes, CD-ROM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ea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il Order Disk Vendor" is a distributor that provides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to end users by mailing it to them on disket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Retail CD Vendor" is a distributor that provides software on CD-R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en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Single Site Rack Vendor" is a distributor with a retail rack or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t a single location, where end users come in pers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ultiple Site Rack Vendor" is a distributor with a retail ra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displays, at a more than one location, where end users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son to select and purchas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Book Enclosure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bo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skette Subscription Service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(subscribers), who are periodically sent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software titles chosen by the distributor. This is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Book of the Month clu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Magazine Cover Bundler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users, on a diskette bundled with the sale of a magaz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TV/Cable/Satellite Broadcaster" is a distributor tha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to end users via television, cable, satellite,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oadc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900 Type Phone Service" is a distributor that provides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users by means of a toll telephone call, such as a 1-900 call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ge appears on the user's telephone bi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"Direct Shareware Installer" is a distributor that install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onto end user's machines, e.g. a software consulta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vend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Other Shareware Vendor" is a distributor which uses a metho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ubstantially different from those listed ab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Distributor, a Mail Order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l CD Vendor, a Single Site Rack Vendor, a Multiple Site 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a TV/Cable/Satellite Broadcaster, or a 1-900 Type Phone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the Distributor is an ASP Member, a distributor making "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osure", a User Group, or receives the Softwar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, AND if the fee for distributing the Software is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3.00, THEN the Distributor is granted permission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and need not obtain written 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BS File Distribution Network and rece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directly from the Author, then the Distributo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distribute the Software and need not obtain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mi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is a Book Enclosure Bundler, a Diskette Sub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, a Magazine Cover Bundler, a Direct Shareware Installe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Vendor, then the Distributor must obtain permiss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from the Author in order to distribute the Software. Royal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erson or organization may bundle the Software with any 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the prior written permission of Rubicon Computer Labs;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f the Software may not be given away free with the purch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duc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