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793447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25440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6998879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410917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141306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58896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02584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981642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9421073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09551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85610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67942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157883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930042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37587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01131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34689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969697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768338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50908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356446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661962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895152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11024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714701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343502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