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2205337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0472908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5111806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4503605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3140335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588690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3958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66376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9975603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5162469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965046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0318877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409867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8243928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385495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76185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2087678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083058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4607028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7072941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2737836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189579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003076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10172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099496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828244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