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670017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3480890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881281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1570115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3669955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0114342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3274980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0679397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2757120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0192520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9781518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1524676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3389592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13787519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8113411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8875112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037823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2133170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9529687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6592981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1393903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8159954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7356104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2086604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5918756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087347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