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72421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95716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534960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7346425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320569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286086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5969015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5224802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107174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599777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00800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80423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0611773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790187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749267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467144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72281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398051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77841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322262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17743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496630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129474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388968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858096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142356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