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739647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4796139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04762606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02337288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44018300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5819369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14348033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0279921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09090015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41468221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72655327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30219967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30440583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95862862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57653789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01026926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31502563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57741392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3470180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60119113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34339153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44394513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74033620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44167783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3228016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51602595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