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213228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432966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440198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051739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786038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9517873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83749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42741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4324524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962901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98154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456031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782102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87280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5184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580228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193334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3780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264537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50195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26660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226873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72007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19336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8361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719799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