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765389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89228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26896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42531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95585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06711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75818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64130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46906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284762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15996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32596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94810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17946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09400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492508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32177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60431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38642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858744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33006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916915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25905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34315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55615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23558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