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61023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793706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928917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497319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311573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6989228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206097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147276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840007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98446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47044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877422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423435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698654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364481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31152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26815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31813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441488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31406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05370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589300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67590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37406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448860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08146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