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7101205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5565676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8479242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7180932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0414934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0416312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536178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1846933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2920303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3756978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9822592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4062463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5601319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2536617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493204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9879679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1844433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509389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830900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0206356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8404734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519225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8402400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4119819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7128682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140341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1956073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737546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9648213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6120449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1109555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5290589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246165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4378548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9176433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5567560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9303656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9457000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6508432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9407181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9236163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379886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5585781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896928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9791980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9019299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404449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647191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9224957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0990828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8490695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1583476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0582212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9075197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2805914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2779897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2505258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