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666071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9412540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9359828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7368315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2870852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466582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9531284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294338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4742172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420997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0777191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3989346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595779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3540109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6448750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8055980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549828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11433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8661466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5253997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2500935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003748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683285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8161273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184627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234012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