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419309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670994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034848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9523101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9717904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5764099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285867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1358362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0762639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3188636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181238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8719516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0377863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446731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890634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620454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268813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6355569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8742619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0621111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04284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6379733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2221160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771943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3415746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094571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