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6396699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2023441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5756271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2190854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0032353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7536729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0740309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4961308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3735931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484599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221670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581593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889242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9444140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975008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3132956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7308796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9016287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3334235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5059768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5812102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2984529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0525615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9500106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6544378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887063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