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02431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98044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60799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16422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745716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27125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78547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6472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106976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883191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05902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661923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310067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124368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4078014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40665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888487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65441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28263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133413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46381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205410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54762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3495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47197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40247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97307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79500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7513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19210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81960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48713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19853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77485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24758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61211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25116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16162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09763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05166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6288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427318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087079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04270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