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89738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18054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85606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67750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38105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10638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58021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90311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077813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16149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17298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03254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64771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32155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46832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993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26518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64640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54373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60057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45496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68490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91048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6083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61984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4263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12860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82785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44776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148732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25391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22771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60294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28357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99171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44200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57488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11508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31076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80241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65750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82613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05872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95559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4305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06179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74220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649386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47452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182117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35531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1330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88167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45428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31145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81657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