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546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09267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26307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22001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55353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5600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33251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73976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60574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58648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08690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07003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72861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01017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61375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98917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96268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63953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12263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69727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090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96842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22063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27939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41484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6621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83129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38938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921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18954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9765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38239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2787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83469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9703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42622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16586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82047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9745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73221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9787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04815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49543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22081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7634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73122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94768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4272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4258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62900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5814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13720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42749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34012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22893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26463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