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264894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1783737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1440638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2384234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16268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5397378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1957121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6957739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0538111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615545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92782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29104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0628136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