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0871654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8520416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7720365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2090021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093197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8882274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2560129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2409213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0351794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8361104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2358447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0594655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4135355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6886398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3439857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1212406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194448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328028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1608700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4081078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73858786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4995900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6430754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4510260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812678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138795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