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811404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7797477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497649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230177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5919604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579500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3058579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648714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700016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3904180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27540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343789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193598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696413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656440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24347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90638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1068428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4154286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0367014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5518511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9394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719200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14559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401369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50008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