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6935232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758769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21422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193845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4193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44403312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087491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319099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973410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4192950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71366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303828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837796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3623962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4222111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6123510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772531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6247587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88419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399356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6605921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597926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0094618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863347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27299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4319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