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5760426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56235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9032823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4823755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2434039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6382709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9446615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593348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0187431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15081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107073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3678102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8430514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3351899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6582403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223007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28260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9383034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480244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995586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128796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9721977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168813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423094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3528488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197893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