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79664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371175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261963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80056245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063410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563803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7102317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141839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58582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0925278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4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614726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260731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3252417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1645345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9696591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84383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283484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883341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4772644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8883913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3427720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597084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342472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85791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055846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