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933622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828401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71365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662148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447503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10403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654187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1545661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6661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782530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22227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222847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575333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4148170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3627045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134313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048180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565597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782473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869662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8881324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8615556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39455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094153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146760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41042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