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3464551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038626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214186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8213471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565870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30882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123711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5176425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246455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6214724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74332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255056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17749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144518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4102100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3699976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1794497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1181214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9888051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327280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7081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338039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487973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23999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6543436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764427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