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27875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8523893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347655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8300181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0854915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4827902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0551119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0866992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0385038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271499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39286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624419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3815731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9735209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811419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1443319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361098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4397199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7257013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699262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696857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470882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459726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5881321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1649489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73309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